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493516395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152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ід « 16 » червня  2022 року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надання дозволу </w:t>
      </w:r>
      <w:r>
        <w:rPr>
          <w:b/>
          <w:i/>
          <w:sz w:val="28"/>
          <w:szCs w:val="28"/>
        </w:rPr>
        <w:t>на  укладення договору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дарування </w:t>
      </w:r>
      <w:r>
        <w:rPr>
          <w:b/>
          <w:i/>
          <w:sz w:val="28"/>
          <w:szCs w:val="28"/>
        </w:rPr>
        <w:t>1</w:t>
      </w:r>
      <w:r>
        <w:rPr>
          <w:b/>
          <w:i/>
          <w:sz w:val="28"/>
          <w:szCs w:val="28"/>
          <w:lang w:val="uk-UA"/>
        </w:rPr>
        <w:t>/2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та 1/6 часток земельної ділянки та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1/2 та 1/6 частки житлового будинку в м.Городок  на ім`я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малолітньої Матиско Софії Леонідівни, 22.10.2017 р.н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и жителів м.Городок Львівського району Львівської області громадян Попович Івана Михайловича, Господарець Олени Анатоліївни  від 14.06.2022 року, про надання дозволу на укладення договору дарування 1/2 та 1/6 часток земельної ділянки та 1/2 та 1/6 частки житлового будинку в м.Городок на ім`я малолітньої Матиско Софії Леонідівни, 22.10.2017 р.н., перевіривши матеріали справи, виходячи з інтересів малолітньої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7 засідання комісії з питань захисту прав дитини від 14.06.2021 року,  виконавчий комітет Городо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Н</w:t>
      </w:r>
      <w:r>
        <w:rPr>
          <w:sz w:val="28"/>
          <w:szCs w:val="28"/>
          <w:lang w:val="uk-UA"/>
        </w:rPr>
        <w:t>адати дозвіл законним представникам, батькам малолітньої на укладення та підписання договору дарування 1/2 та 1/6 частки земельної ділянки площею 0,06 га кадастровий номер 4620910100:29:025:0143 та 1/2  та 1/6 частки житлового будинку №128а по вул.Франка Івана в м.Городок Львівської області, що на праві спільної часткової приватної власності належить Попович Івану Михайловичу, на ім`я малолітньої Матиско Софії Леонідівни, 22.10.2017 р.н.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м р</w:t>
      </w:r>
      <w:r>
        <w:rPr>
          <w:rFonts w:cs="Times New Roman" w:ascii="Times New Roman" w:hAnsi="Times New Roman"/>
          <w:sz w:val="28"/>
          <w:szCs w:val="28"/>
          <w:lang w:val="uk-UA"/>
        </w:rPr>
        <w:t>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керуючого справами виконавчого комітету міської ради Б.Степаняк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Ременяк В.В.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jc w:val="left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7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4 червня 2022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>Петрова О.Я.(</w:t>
      </w:r>
      <w:r>
        <w:rPr>
          <w:sz w:val="28"/>
          <w:szCs w:val="28"/>
          <w:lang w:val="uk-UA"/>
        </w:rPr>
        <w:t xml:space="preserve">начальник відділу ДРАЦС Городоцького РУЮ).  </w:t>
      </w:r>
      <w:r>
        <w:rPr>
          <w:b/>
          <w:sz w:val="28"/>
          <w:szCs w:val="28"/>
          <w:lang w:val="uk-UA" w:eastAsia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розгляд заяви щодо  надання  дозволу  на  укладення договору дарування 1/2 та 1/6 часток земельної ділянки та 1/2 та 1/6 частки житлового будинку в м.Городок на ім`я малолітньої Матиско Софії Леонідівни, 22.10.2017 р.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и жителів м.Городок Львівського району Львівської області громадян Попович Івана Михайловича, Господарець Олени Анатоліївни  від 14.06.2022 року, про надання дозволу законним представникам, батькам малолітньої на укладення та підписання договору дарування 1/2 та 1/6 частки земельної ділянки площею 0,06 га кадастровий номер 4620910100:29:025:0143 та 1/2 та 1/6 частки житлового будинку №128а по вул.Франка Івана в м.Городок Львівської області, що на праві спільної часткової приватної власності належить Попович Івану Михайловичу, на ім`я малолітньої Матиско Софії Леонідівни, 22.10.2017 р.н. Прадідусь дитини дарує частки земельної ділянки та житлового будинку на ім`я правнуч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 xml:space="preserve">вважає за доцільне </w:t>
      </w:r>
      <w:r>
        <w:rPr>
          <w:spacing w:val="5"/>
          <w:sz w:val="28"/>
          <w:szCs w:val="28"/>
          <w:lang w:val="uk-UA"/>
        </w:rPr>
        <w:t>надати</w:t>
      </w:r>
      <w:r>
        <w:rPr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звіл законним представникам, батькам малолітньої на укладення та підписання договору дарування 1/2 та 1/6 частки земельної ділянки площею 0,06 га кадастровий номер 4620910100:29:025:0143 та 1/2 та 1/6 частки житлового будинку №128а по вул.Франка Івана в м.Городок Львівської області, що на праві спільної часткової приватної власності належить Попович Івану Михайловичу, на ім`я малолітньої Матиско Софії Леонідівни, 22.10.2017 р.н. Порушень прав дитини не виявлено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2:01:00Z</dcterms:created>
  <dc:creator>M rada</dc:creator>
  <dc:description/>
  <cp:keywords/>
  <dc:language>en-US</dc:language>
  <cp:lastModifiedBy>Оля Голобородько</cp:lastModifiedBy>
  <cp:lastPrinted>2022-10-12T19:03:00Z</cp:lastPrinted>
  <dcterms:modified xsi:type="dcterms:W3CDTF">2022-10-17T12:01:00Z</dcterms:modified>
  <cp:revision>2</cp:revision>
  <dc:subject/>
  <dc:title>ГОРОДОЦЬКА  МІСЬКА  РАДА</dc:title>
</cp:coreProperties>
</file>